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757814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031810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1032891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5310461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520235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271490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9387735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7443925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4348190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303936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633039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316515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2434568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2644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605378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9270902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436933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01638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7570687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78507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677571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213294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784648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280380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6034567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7873228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06339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381669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6616215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141776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9562396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633038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9369442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08332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20286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69446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1903731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315321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7847802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84369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989909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342865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7274163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5409974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8601796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528089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